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9 г. № 2147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6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80,7 кв.м, кадастровый номер 29:22:050109:301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6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2 384 600,00 руб., в том числе НДС – 3974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1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23:00Z</dcterms:modified>
  <cp:revision>5</cp:revision>
  <dc:subject/>
  <dc:title>ГЛАВА МУНИЦИПАЛЬНОГО ОБРАЗОВАНИЯ</dc:title>
</cp:coreProperties>
</file>